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48\froman\fcharset238\fprq2 Times New Roman CE;}{\f49\froman\fcharset204\fprq2 Times New Roman Cyr;}{\f51\froman\fcharset161\fprq2 Times New Roman Greek;}{\f52\froman\fcharset162\fprq2 Times New Roman Tur;}{\f53\froman\fcharset186\fprq2 Times New Roman Baltic;}{\f54\fswiss\fcharset238\fprq2 Arial CE;}{\f55\fswiss\fcharset204\fprq2 Arial Cyr;}{\f57\fswiss\fcharset161\fprq2 Arial Greek;}{\f58\fswiss\fcharset162\fprq2 Arial Tur;}{\f59\fswiss\fcharset186\fprq2 Arial Baltic;}{\f60\fmodern\fcharset238\fprq1 Courier New CE;}{\f61\fmodern\fcharset204\fprq1 Courier New Cyr;}{\f63\fmodern\fcharset161\fprq1 Courier New Greek;}{\f64\fmodern\fcharset162\fprq1 Courier New Tur;}{\f65\fmodern\fcharset186\fprq1 Courier New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sb120\nowidctlpar\widctlpar\adjustright \fs18\cgrid \snext0 Normal;}{\s1\sb240\sa60\keepn\nowidctlpar\widctlpar\brdrb\brdrs\brdrw15\brsp20 \adjustright \b\f1\kerning28\cgrid \sbasedon0 \snext0 heading 1;}{\s2\sb240\sa60\keepn\nowidctlpar\widctlpar\adjustright \b\f1\cgrid \sbasedon0 \snext0 heading 2;}{\s3\sb240\sa60\keepn\nowidctlpar\widctlpar\adjustright \b\f1\fs20\cgrid \sbasedon0 \snext0 heading 3;}{\*\cs10 \additive Default Paragraph Font;}{\s15\li288\sb120\nowidctlpar\widctlpar\adjustright \fs18\cgrid \sbasedon0 \snext15 Normal Indent;}{\s16\sb120\nowidctlpar\widctlpar\tqc\tx4320\tqr\tx8640\adjustright \fs18\cgrid \sbasedon0 \snext16 header;}{\s17\li288\sb120\nowidctlpar\widctlpar\adjustright \f2\fs18\lang1024\cgrid \snext17 Code;}{\s18\sb120\nowidctlpar\widctlpar\tqc\tx4320\tqr\tx8640\adjustright \fs18\cgrid \sbasedon0 \snext18 footer;}{\*\cs19 \additive \sbasedon10 page number;}{\s20\sb120\nowidctlpar\widctlpar\box\brdrs\brdrw15\brsp20 \adjustright \shading1250 \fs18\cgrid \sbasedon0 \snext20 Note;}{\s21\fi-1800\li2160\sb120\nowidctlpar\widctlpar\adjustright \fs20\cgrid \sbasedon0 \snext21 Keyword Desc;}{\s22\fi-1440\li3744\sb60\nowidctlpar\widctlpar\adjustright \fs20\cgrid \sbasedon21 \snext22 Enum Desc;}}{\info{\title TN&lt;nnn:  Title&gt; }{\author F. Andy Seidl}{\operator Scott A. Colcord}{\creatim\yr1998\mo12\dy30\hr9\min22}{\revtim\yr1998\mo12\dy30\hr16\min30}{\printim\yr1998\mo12\dy30\hr13\min1}{\version11}{\edmins178}{\nofpages4}{\nofwords1493}{\nofchars8511}{\*\company Genitor Corporation}{\nofcharsws10452}{\vern71}}\margl1440\margr1440 \endnotes\aendnotes\aftnstart0\hyphhotz0\aftnnar\lytprtmet\hyphcaps0\viewkind1\viewscale115\viewzk2\pgbrdrhead\pgbrdrfoot \fet0\sectd \linex0\endnhere\sectdefaultcl {\footer \pard\plain \s18\sb120\nowidctlpar\widctlpar\brdrt\brdrs\brdrw15\brsp20 \tqc\tx4320\tqr\tx9360\adjustright \fs18\cgrid {\f1 Genitor Technical Note\tab \tab }{\b\f1 Page }{\field{\*\fldinst {\cs19\b\f1  PAGE }}{\fldrslt {\cs19\b\f1\lang1024 3}}}{\cs19\f1 \line Copyright  }{\field{\*\fldinst {\cs19\f1  SAVEDATE \\@ "yyyy" \\* MERGEFORMAT }}{\fldrslt {\cs19\lang1024 1998}}}{\cs19\f1  Genitor Corporation.  All rights reserved.}{\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sb240\sa60\keepn\nowidctlpar\widctlpar\brdrb\brdrs\brdrw15\brsp20 \outlinelevel0\adjustright \b\f1\kerning28\cgrid {TN028: Using the Genitor Batch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1530\clvertalt\cltxlrtb \cellx9468\pard\plain \sb120\nowidctlpar\widctlpar\intbl\adjustright \fs18\cgrid {Applies To:\cell Genitor OCS, Genitor Corporate Edition\cell }\pard \nowidctlpar\widctlpar\intbl\adjustright {\row }\trowd \trgaph108\trleft-108 \clvertalt\cltxlrtb \cellx1530\clvertalt\cltxlrtb \cellx9468\pard \sb120\nowidctlpar\widctlpar\intbl\adjustright {Genitor Version:\cell V4.0\cell }\pard \nowidctlpar\widctlpar\intbl\adjustright {\row }\pard \sb120\nowidctlpar\widctlpar\intbl\adjustright {Platform:\cell Win 95; Win98; Win NT\cell }\pard \nowidctlpar\widctlpar\intbl\adjustright {\row }\pard \sb120\nowidctlpar\widctlpar\intbl\adjustright {Keywords:\cell batch; command line; GtorCmd\cell }\pard \nowidctlpar\widctlpar\intbl\adjustright {\row }\trowd \trgaph108\trleft-108 \clvertalt\cltxlrtb \cellx1530\clvertalt\cltxlrtb \cellx9468\pard \sb120\nowidctlpar\widctlpar\intbl\adjustright {Last Reviewed:\cell }{\field{\*\fldinst { SAVEDATE \\@ "dd MMM yy" \\* MERGEFORMAT }}{\fldrslt {\lang1024 30 Dec 98}}}{\cell }\pard \nowidctlpar\widctlpar\intbl\adjustright {\row }\pard\plain \s2\sb240\sa60\keepn\nowidctlpar\widctlpar\outlinelevel1\adjustright \b\f1\cgrid {Abstr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Genitor V4.0 includes a batch (i.e., command line) interface to its code, documentation, and web site generators.  This document describes how to set up and use the batch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f1\cgrid {Ov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The Genitor batch interface is implemented as a Windows application named }{\f2 GtorCmd.exe}{.  GtorCmd accepts a command line that specifies the requested batch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atch operation processes objects contained in a Genitor projec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f1\cgrid {Command Line Synt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Form 1:\tab }{\b\f2 GtorCmd}{ }{\i command}{ [}{\b\f2 -a }{| }{\b\f2 -s}{] }{\i project}{[+}{\i profile}{]... [}{\i fil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m 2:\tab }{\b\f2 GtorCmd @}{\i command-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nowidctlpar\widctlpar\adjustright {The first form performs the single batch command specified by }{\i command}{.  The second form reads and processes an arbitrary number of batch commands from the file specified by }{\i command-file}{.  When reading command lines from a command-file, GtorCmd ignore blank lines and lines beginning with a semicol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nowidctlpar\widctlpar\adjustright {The }{\i command}{ argument specifies the type of batch operation to be performed.  The table below describes the possible }{\i command}{ values.  Acceptable command abbreviations are shown in parenthe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66\trkeep \clvertalt\cltxlrtb \cellx1346\clvertalt\cltxlrtb \cellx9450\pard \sb120\keepn\nowidctlpar\widctlpar\intbl\brdrb\brdrs\brdrw15\brsp20 \adjustright {\b Command\cell }\pard \sb120\keepn\nowidctlpar\widctlpar\intbl\brdrb\brdrs\brdrw15\brsp20 \adjustright {\b Description\cell }\pard \nowidctlpar\widctlpar\intbl\adjustright {\b \row }\trowd \trgaph108\trleft266\trkeep \clvertalt\cltxlrtb \cellx1346\clvertalt\cltxlrtb \cellx9464\pard \sb120\keepn\nowidctlpar\widctlpar\intbl\adjustright {\b\f2 gencode\cell }{(}{\b\f2 gc}{) Generate C/C++ code.\cell }\pard \nowidctlpar\widctlpar\intbl\adjustright {\row }\pard \sb120\keepn\nowidctlpar\widctlpar\intbl\adjustright {\b\f2 gendoc\cell }\pard \sb120\keepn\nowidctlpar\widctlpar\intbl\adjustright {(}{\b\f2 gd}{) Generate documentation.  Can be used to target either online help (WinHelp) or word processor documents.\cell }\pard \nowidctlpar\widctlpar\intbl\adjustright {\row }\trowd \trgaph108\trleft266\trkeep \clvertalt\cltxlrtb \cellx1346\clvertalt\cltxlrtb \cellx9464\pard \sb120\nowidctlpar\widctlpar\intbl\adjustright {\b\f2 genweb\cell }\pard \sb120\nowidctlpar\widctlpar\intbl\adjustright {(}{\b\f2 gw}{) Generate HTML object web site.  Can be used to create a new web site or update an existing web site.\cell }\pard \nowidctlpar\widctlpar\intbl\adjustright {\row }\pard \sb120\nowidctlpar\widctlpar\adjustright {The }{\i project}{ argument specifies the Genitor project file to process.  A default file extension of }{\f2 .gpj}{ is assumed if a file extension is not specified.  By default, GtorCmd processes all of the objects contained in the project and uses the preference settings stored in the project.  For example, the following command generates code for all of the objects contained in the project file }{\f2 MyProject.gpj}{ using all of the code generator preference settings stored in that 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88\sb120\nowidctlpar\widctlpar\adjustright \f2\fs18\lang1024\cgrid {GtorCmd gencode My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The remaining optional command line arguments let you limit processing to a subset of objects within a project file and override preferenc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1\fs20\cgrid {Limiting Processing to a Subset of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There are many situations where it is convenient to process a subset of the objects within a project rather than processing the entire project.  The batch interface provides a number of mechanisms for doing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a Genitor project file is saved using the Genitor Class Workshop, the selection status of each object is saved as part of the project.  The }{\b\f2 -s}{ command line option limits processing to selected objects, that is, objects that were selected in the Genitor Class Workshop when the project was saved.  The }{\b\f2 -a}{ command line option, which is the default, causes all classes to be processed without regard to selection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tional }{\i filter}{ arguments are used to limit processing to specific objects within the project.  When you specify one or more }{\i filter }{arguments, processing is limited to those objects that satisfy at least one of the filters.  The table below describes the types of fil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66\trkeep \clvertalt\cltxlrtb \cellx1346\clvertalt\cltxlrtb \cellx9446\pard \sb120\keepn\nowidctlpar\widctlpar\intbl\brdrb\brdrs\brdrw15\brsp20 \adjustright {\b Filter\cell }\pard \sb120\keepn\nowidctlpar\widctlpar\intbl\brdrb\brdrs\brdrw15\brsp20 \adjustright {\b Description\cell }\pard \nowidctlpar\widctlpar\intbl\adjustright {\b \row }\trowd \trgaph108\trleft266\trkeep \clvertalt\cltxlrtb \cellx1346\clvertalt\cltxlrtb \cellx9464\pard \sb120\keepn\nowidctlpar\widctlpar\intbl\adjustright {\i name}{\cell }\pard \sb120\keepn\nowidctlpar\widctlpar\intbl\adjustright {Use this filter to select a specific object by name.  If an object name contains spaces, enclose the name in double quotes.  If a project contains more than one object with the specified name, all such objects are processed.\cell }\pard \nowidctlpar\widctlpar\intbl\adjustright {\row }\pard \sb120\keepn\nowidctlpar\widctlpar\intbl\adjustright {\b\f2 =}{\i reg-ex}{\cell Use this filter to select objects whose names match the regular expression specified by }{\i reg-ex}{.  See \ldblquote regular expressions\rdblquote  in the Genitor User\rquote s Guide for details on regular expression syntax.\cell }\pard \nowidctlpar\widctlpar\intbl\adjustright {\row }\pard \sb120\keepn\nowidctlpar\widctlpar\intbl\adjustright {\b\f2 ?}{\i filename}{\cell Use this filter to select an object based on a Genitor-generated header or source file.  The }{\i filename }{argument specifies the name of a Genitor-generated file.  GtorCmd examines the file to determine the Genitor object used to generate that file and selects that object.\cell }\pard \nowidctlpar\widctlpar\intbl\adjustright {\row }\trowd \trgaph108\trleft266\trkeep \clvertalt\cltxlrtb \cellx1346\clvertalt\cltxlrtb \cellx9464\pard \sb120\nowidctlpar\widctlpar\intbl\adjustright {\b\f2 @}{\i class-id}{\cell Use this filter to select an object by its Genitor class ID.\cell }\pard \nowidctlpar\widctlpar\intbl\adjustright {\row }\pard\plain \s3\sb240\sa60\keepn\nowidctlpar\widctlpar\outlinelevel2\adjustright \b\f1\fs20\cgrid {Overriding Project Pre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Normally, GtorCmd obtains preference settings from the Genitor project file being processed (see \ldblquote project files\rdblquote  and \ldblquote profile files\rdblquote  in the Genitor User\rquote s Guide for more details on how Genitor locates preference settings).  You can use the optional }{\i profile}{ argument to override any project preferenc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tional }{\i profile}{ argument specifies a profile file that contains Genitor preference settings.  A default file extension of }{\f2 .ini}{ is assumed if a file extension is not specified.  Any number of optional }{\i profile }{arguments may be specified.  Each profile overrides any settings contained in the project file or any previous pro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easiest way to create a profile to override preference settings is to create an empty project using the Genitor Class Workshop.  Working with the empty project, set any desired preference settings using the File-&gt;Preferences menu command.  After saving the empty project, open the project file using any text editor and copy the desired profile sections to a }{\f2 .ini}{ file.  The table below describes the profile sections of particular interest for batch 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66\trkeep \clvertalt\cltxlrtb \cellx2297\clvertalt\cltxlrtb \cellx9464\pard \sb120\keepn\nowidctlpar\widctlpar\intbl\brdrb\brdrs\brdrw15\brsp20 \adjustright {\b Section}{\cell }\pard \sb120\keepn\nowidctlpar\widctlpar\intbl\brdrb\brdrs\brdrw15\brsp20 \adjustright {\b Description}{\cell }\pard \nowidctlpar\widctlpar\intbl\adjustright {\row }\trowd \trgaph108\trleft266\trkeep \clvertalt\cltxlrtb \cellx2297\clvertalt\cltxlrtb \cellx9464\pard \sb120\keepn\nowidctlpar\widctlpar\intbl\adjustright {\f2 [C++ Options]\cell }\pard \sb120\keepn\nowidctlpar\widctlpar\intbl\adjustright {This section contains preference settings for the C/C++ code generator.\cell }\pard \nowidctlpar\widctlpar\intbl\adjustright {\row }\pard \sb120\keepn\nowidctlpar\widctlpar\intbl\adjustright {\f2 [Class Ref List]\cell }\pard \sb120\keepn\nowidctlpar\widctlpar\intbl\adjustright {This section contains the list of objects that are part of the project.\cell }\pard \nowidctlpar\widctlpar\intbl\adjustright {\row }\pard \sb120\keepn\nowidctlpar\widctlpar\intbl\adjustright {\f2 [ESP Options]\cell }\pard \sb120\keepn\nowidctlpar\widctlpar\intbl\adjustright {This section contains message preferences and is useful for controlling how error, warning, and informational messages are handled by all commands.  You can also manually control how specific warning messages are handled.  See Controlling Warning Messages below for details.\cell }\pard \nowidctlpar\widctlpar\intbl\adjustright {\row }\pard \sb120\keepn\nowidctlpar\widctlpar\intbl\adjustright {\f2 [HTML Options]\cell }\pard \sb120\keepn\nowidctlpar\widctlpar\intbl\adjustright {This section contains preference settings for the HTML web site generator.\cell }\pard \nowidctlpar\widctlpar\intbl\adjustright {\row }\pard \sb120\keepn\nowidctlpar\widctlpar\intbl\adjustright {\f2 [Options]\cell }\pard \sb120\keepn\nowidctlpar\widctlpar\intbl\adjustright {This section contains various options.  However, one option may be of particular use when working with GtorCmd.  Specifically, the }{\f2 CurrentDir}{ keyword specifies the current working directory.\cell }\pard \nowidctlpar\widctlpar\intbl\adjustright {\row }\trowd \trgaph108\trleft266\trkeep \clvertalt\cltxlrtb \cellx2297\clvertalt\cltxlrtb \cellx9464\pard \sb120\nowidctlpar\widctlpar\intbl\adjustright {\f2 [RTF Options]\cell }\pard \sb120\nowidctlpar\widctlpar\intbl\adjustright {This section contains preference settings for the RTF documentation generator.\cell }\pard \nowidctlpar\widctlpar\intbl\adjustright {\row }\pard \sb120\nowidctlpar\widctlpar\adjustright {Note:  you can save a Genitor project directly into a }{\f2 .ini}{  file.  However, doing so will also save an empty }{\f2 [Class Ref List]}{ section as described above.  In general, you will need to manually remove this section from the }{\f2 .ini}{ file.  Otherwise, the .ini file will override the project with an empty list of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f1\cgrid {Exit C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GtorCmd sets an exit code to indicate the status of the requested operation.  You can test the exit code from a batch file to determine how to proceed based on the results from GtorCmd.  The following exit codes ar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66\trkeep \clvertalt\cltxlrtb \cellx1338\clvertalt\cltxlrtb \cellx7044\pard \sb120\keepn\nowidctlpar\widctlpar\intbl\brdrb\brdrs\brdrw15\brsp20 \adjustright {\b Exit Code}{\cell }\pard \sb120\keepn\nowidctlpar\widctlpar\intbl\brdrb\brdrs\brdrw15\brsp20 \adjustright {\b Meaning}{\cell }\pard \nowidctlpar\widctlpar\intbl\adjustright {\row }\trowd \trgaph108\trleft266\trkeep \clvertalt\cltxlrtb \cellx1338\clvertalt\cltxlrtb \cellx7044\pard \qc\sb120\keepn\nowidctlpar\widctlpar\intbl\adjustright {0\cell }\pard \sb120\keepn\nowidctlpar\widctlpar\intbl\adjustright {Command executed successfully.\cell }\pard \nowidctlpar\widctlpar\intbl\adjustright {\row }\pard \qc\sb120\keepn\nowidctlpar\widctlpar\intbl\adjustright {1\cell }\pard \sb120\keepn\nowidctlpar\widctlpar\intbl\adjustright {Command failed.\cell }\pard \nowidctlpar\widctlpar\intbl\adjustright {\row }\trowd \trgaph108\trleft266\trkeep \clvertalt\cltxlrtb \cellx1338\clvertalt\cltxlrtb \cellx7044\pard \qc\sb120\nowidctlpar\widctlpar\intbl\adjustright {2\cell }\pard \sb120\nowidctlpar\widctlpar\intbl\adjustright {Command was not executed due to a GtorCmd command line syntax error.\cell }\pard \nowidctlpar\widctlpar\intbl\adjustright {\row }\pard\plain \s2\sb240\sa60\keepn\nowidctlpar\widctlpar\outlinelevel1\adjustright \b\f1\cgrid {Controlling Warning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By default, Genitor issues an interactive dialog box when an error, warning, or informational message occurs.  Through the use of the File-&gt;Preferences menu command, you can alter default handling of all messages.  For example, by setting the Warning level preference setting to \ldblquote Log\rdblquote , all warning messages are logged to a file and processing continues as if the warning had been ign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general, you should specify Quiet Mode for use with batch processing.  This suppresses display of interactive dialogs for error messages.  Additionally, you should set the default handling of warning and informational messages to some value other than prompt (usually Log is the best setting for batch processing).  However, for batch processing operations, it is sometimes desirable to handle different warning messages differently.  For example, you may wish to set the default to log all warnings as described above, but treat the specific warning \ldblquote About to overwrite a modified file\rdblquote  as an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Quiet Mode is enabled, you can control the handling of specific warning messages by manually editing the project file or overriding profile file.  Message preferences are store in the [ESP Options] section.  To control specific warning messages, enter the following item in his section for each message you wish to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288\sb120\nowidctlpar\widctlpar\adjustright \fs18\cgrid {\i message-number}{=}{\i warning-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The }{\i message-number}{ is the number of the warning to control.  This number is shown as #}{\i nnnn}{ when Genitor displays a warning message.  You can also determine the number of a warning message by referring to the }{\i Genitor Message Reference}{ which is located in the Genitor Workstation section of your Windows start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120\nowidctlpar\widctlpar\adjustright {The }{\i warning-level}{ can be any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fi-1440\li1728\sb120\nowidctlpar\widctlpar\adjustright \fs18\cgrid {\b\f2 Ignore}{\tab Ignore message.  Do not display or 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1440\li1728\sb120\nowidctlpar\widctlpar\adjustright {\b\f2 Log}{\tab Log message, if logging is enabled, but do not otherwise display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Prompt}{\tab Display message in a dialog box and wait for user to acknowledge it.  Using the dialog box, the user may choose to ignore the warning and continue or treat the warning as a fatal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2 Error}{\tab Treat warning messages as if they were error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f1\cgrid {Usage Exam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For the following examples, assume that we have a project file named }{\f2 MyProject.gpj}{ that contains the following objects:  }{\f2 CAboutDlg}{, }{\f2 CMyData}{, }{\f2 CMainApp}{, and }{\f2 CMainD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ample 1:  Generate code for all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88\sb120\nowidctlpar\widctlpar\adjustright \f2\fs18\lang1024\cgrid {GenCmd gc MyPro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Example 2:  Generate documentation for the dialog obje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88\sb120\nowidctlpar\widctlpar\adjustright \f2\fs18\lang1024\cgrid {GenCmd gd MyProject CAboutDlg CMainD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Example 3: Same as Example 2 except use a regular expression to select the dialog c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288\sb120\nowidctlpar\widctlpar\adjustright \f2\fs18\lang1024\cgrid {GenCmd gd MyProject =C*D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120\nowidctlpar\widctlpar\adjustright \fs18\cgrid {Example 4: Generate code for all objects, forcing all to be regenerated even if code had already been gen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288\sb120\nowidctlpar\widctlpar\adjustright \fs18\cgrid {To accomplish this, we need to make sure that the code generator preference \ldblquote Generate code for modified class only\rdblquote  is turned off.  After using File-&gt;Preferences to turn off this option, we can examine the saved settings using a text editor.  In the }{\f2 [C++ Options]}{ section, we find the following entry: }{\f2 ModifiedOnly=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sing a text editor, create a new profile file named }{\f2 GenerateAll.ini}{ that contains the following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576\sb120\nowidctlpar\widctlpar\adjustright \f2\fs18\lang1024\cgrid {[C++ Options]\line ModifiedOnly=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288\sb120\nowidctlpar\widctlpar\adjustright \fs18\cgrid {Now, the following command will generate code, forcing all files to (re)gen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576\sb120\nowidctlpar\widctlpar\adjustright \f2\fs18\lang1024\cgrid {GtorCmd gc MyProject+Generate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c\sb360\keep\keepn\nowidctlpar\widctlpar\box\brdrs\brdrw15\brsp20 \adjustright \shading1250 \fs18\cgrid {\b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0\sb120\keep\nowidctlpar\widctlpar\box\brdrs\brdrw15\brsp20 \adjustright \shading1250 {The information contained in this Genitor Technical Note is subject to change at any time without notice.  While this information is believed to be accurate, it is provided \ldblquote as is\rdblquote  without any warranty of any kind.  Genitor Corporation reserves the right to update, amend, or discontinue this document without obligation to any p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